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</wp:posOffset>
                </wp:positionH>
                <wp:positionV relativeFrom="paragraph">
                  <wp:posOffset>-12065</wp:posOffset>
                </wp:positionV>
                <wp:extent cx="5987415" cy="664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сероссийская олимпиада школьников по экономик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Школьный этап  2024-2025 учебный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 клас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ктября 2024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45pt;height:52.35pt;mso-wrap-distance-left:9.05pt;mso-wrap-distance-right:9.05pt;mso-wrap-distance-top:0pt;mso-wrap-distance-bottom:0pt;margin-top:-0.95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Всероссийская олимпиада школьников по экономик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Школьный этап  2024-2025 учебный го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0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11 класс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1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ктября 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ет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вопросов «верно-неверно». Максимальное количество баллов – </w:t>
      </w: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ет 5 вопросов типа </w:t>
      </w:r>
      <w:r>
        <w:rPr>
          <w:rFonts w:cs="Times New Roman" w:ascii="Times New Roman" w:hAnsi="Times New Roman"/>
          <w:b/>
          <w:sz w:val="24"/>
          <w:szCs w:val="24"/>
        </w:rPr>
        <w:t xml:space="preserve">«5:1».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баллов </w:t>
      </w:r>
      <w:r>
        <w:rPr>
          <w:rFonts w:cs="Times New Roman" w:ascii="Times New Roman" w:hAnsi="Times New Roman"/>
          <w:b/>
          <w:sz w:val="24"/>
          <w:szCs w:val="24"/>
        </w:rPr>
        <w:t xml:space="preserve">– 10. </w:t>
      </w:r>
      <w:r>
        <w:rPr>
          <w:rFonts w:cs="Times New Roman" w:ascii="Times New Roman" w:hAnsi="Times New Roman"/>
          <w:sz w:val="24"/>
          <w:szCs w:val="24"/>
        </w:rPr>
        <w:t xml:space="preserve">Из 5 вариантов ответа нужно выбрать единственный верный или наиболее полный. Верный ответ оценивается в 2 бал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 3</w:t>
      </w:r>
      <w:r>
        <w:rPr>
          <w:rFonts w:cs="Times New Roman" w:ascii="Times New Roman" w:hAnsi="Times New Roman"/>
          <w:sz w:val="24"/>
          <w:szCs w:val="24"/>
        </w:rPr>
        <w:t xml:space="preserve"> включает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опроса с множественным выбором верных ответов. Максимальное количество баллов – </w:t>
      </w: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Полностью верный ответ оценивается 3 бал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и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дание включает 3 задачи. Необходимо привести полное и обоснованное решение каждой из них. Итого по задачам можно набрать </w:t>
      </w:r>
      <w:r>
        <w:rPr>
          <w:rFonts w:cs="Times New Roman" w:ascii="Times New Roman" w:hAnsi="Times New Roman"/>
          <w:b/>
          <w:sz w:val="24"/>
          <w:szCs w:val="24"/>
        </w:rPr>
        <w:t>38 балло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чание: при решении задач можно пользоваться калькулят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одолжительность олимпиады – 60 минут, максимальное количество баллов - 6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СТ 1 (5 вопросов = 5 баллов)</w:t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ыберите единственный верный ответ</w:t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(1 балл за верный ответ и 0 баллов при неверном ответе)</w:t>
      </w:r>
    </w:p>
    <w:p>
      <w:pPr>
        <w:pStyle w:val="Style21"/>
        <w:shd w:fill="FFFFFF" w:val="clear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довлетворение одной первичной потребности может быть достигнуто за счёт удовлетворения друго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) Вер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2) Невер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 «как производить» не стоит перед обществом с большим количеством трудоспособного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1) Вер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2) Неверно </w:t>
      </w:r>
    </w:p>
    <w:p>
      <w:pPr>
        <w:pStyle w:val="21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юбая точка, лежащая вне кривой производственных возможностей, означает, что страна не полностью использует ресурсы.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1) Вер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2) Неверно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остоянные (фиксированные) затраты – это затраты, которые фирма несёт даже в том случае, если продукция не производится.   </w:t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1) Вер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2) Неверно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 xml:space="preserve">5. </w:t>
      </w:r>
      <w:r>
        <w:rPr>
          <w:bCs/>
          <w:color w:val="000000"/>
        </w:rPr>
        <w:t>Альтернативная стоимость – это лучший из отвергнутых вариантов при совершении выбора.</w:t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1) Вер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2) Неверно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СТ 2 (5 вопросов = 10 баллов)</w:t>
      </w:r>
    </w:p>
    <w:p>
      <w:pPr>
        <w:pStyle w:val="Style21"/>
        <w:shd w:fill="FFFFFF" w:val="clear"/>
        <w:spacing w:before="0" w:after="0"/>
        <w:jc w:val="center"/>
        <w:rPr/>
      </w:pPr>
      <w:r>
        <w:rPr>
          <w:b/>
          <w:bCs/>
          <w:i/>
          <w:color w:val="000000"/>
        </w:rPr>
        <w:t>Выберите единственный верный или наиболее полный ответ</w:t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(2 балла за верный ответ и 0 баллов при неверном ответе)</w:t>
      </w:r>
    </w:p>
    <w:p>
      <w:pPr>
        <w:pStyle w:val="Normal"/>
        <w:spacing w:lineRule="auto" w:line="240" w:before="120" w:after="0"/>
        <w:ind w:left="181" w:hanging="18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Что отличает рыночную экономику от командной и традиционной:</w:t>
      </w:r>
    </w:p>
    <w:p>
      <w:pPr>
        <w:pStyle w:val="Normal"/>
        <w:spacing w:lineRule="auto" w:line="240" w:before="0" w:after="0"/>
        <w:ind w:left="181" w:hanging="18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) типы экономических институтов</w:t>
      </w:r>
    </w:p>
    <w:p>
      <w:pPr>
        <w:pStyle w:val="Normal"/>
        <w:spacing w:lineRule="auto" w:line="240" w:before="0" w:after="0"/>
        <w:ind w:left="181" w:hanging="18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) тип законодательства</w:t>
      </w:r>
    </w:p>
    <w:p>
      <w:pPr>
        <w:pStyle w:val="Normal"/>
        <w:spacing w:lineRule="auto" w:line="240" w:before="0" w:after="0"/>
        <w:ind w:left="181" w:hanging="18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) наличие частной собственности</w:t>
      </w:r>
    </w:p>
    <w:p>
      <w:pPr>
        <w:pStyle w:val="Normal"/>
        <w:spacing w:lineRule="auto" w:line="240" w:before="0" w:after="0"/>
        <w:ind w:left="181" w:hanging="18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) виды товаров и услуг</w:t>
      </w:r>
    </w:p>
    <w:p>
      <w:pPr>
        <w:pStyle w:val="Normal"/>
        <w:spacing w:lineRule="auto" w:line="240" w:before="0" w:after="0"/>
        <w:ind w:left="181" w:hanging="18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) отсутствие спроса на товары и услуги</w:t>
      </w:r>
    </w:p>
    <w:p>
      <w:pPr>
        <w:pStyle w:val="Normal"/>
        <w:spacing w:lineRule="auto" w:line="240" w:before="0" w:after="0"/>
        <w:ind w:left="181" w:hanging="1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ой налог из нижеперечисленных является прямым:</w:t>
      </w:r>
    </w:p>
    <w:p>
      <w:pPr>
        <w:pStyle w:val="Normal"/>
        <w:spacing w:lineRule="auto" w:line="240" w:before="0" w:after="0"/>
        <w:ind w:left="181" w:hanging="1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) акциз     2) подоходный налог     3) налог с продаж      4) импортная пошлина     5) НДС   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.</w:t>
      </w:r>
      <w:r>
        <w:rPr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о из предложенного нельзя классифицировать как фактор производства:</w:t>
      </w:r>
    </w:p>
    <w:p>
      <w:pPr>
        <w:pStyle w:val="FR1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деньги       2) такси       3) оборудование      4) железную руду       5) рабочих       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используется в экономике для описания </w:t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И ВЫБОРА:</w:t>
      </w:r>
    </w:p>
    <w:p>
      <w:pPr>
        <w:pStyle w:val="Normal"/>
        <w:spacing w:lineRule="auto" w:line="240" w:before="0" w:after="0"/>
        <w:ind w:left="181" w:hanging="1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факторы производства         2) благосостояние         3) доход          4) конкуренция</w:t>
      </w:r>
    </w:p>
    <w:p>
      <w:pPr>
        <w:pStyle w:val="Normal"/>
        <w:spacing w:lineRule="auto" w:line="240" w:before="0" w:after="0"/>
        <w:ind w:left="181" w:hanging="1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) альтернативная стоимость   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0.</w:t>
      </w:r>
      <w:r>
        <w:rPr>
          <w:bCs/>
          <w:color w:val="000000"/>
        </w:rPr>
        <w:t xml:space="preserve"> Если номинальный доход повысился на 5%, а уровень цен вырос на 7% то реальный доход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1) увеличился на 2%         2) увеличился на 12%         3) снизился на 2%      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) снизился на 7%             5) повысился на 5%</w:t>
      </w:r>
    </w:p>
    <w:p>
      <w:pPr>
        <w:pStyle w:val="Style21"/>
        <w:shd w:fill="FFFFFF" w:val="clear"/>
        <w:spacing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Style21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ЕСТ 3 (4 вопроса = 12 баллов)</w:t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</w:rPr>
        <w:t>Выберите все правильные ответы (3 балла за полностью правильный ответ)</w:t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акие события являются объектом микроэкономического анализ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уровень безработицы в стране за год  составил 6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в сентябре в нашем городе было уволено 10 рабочих, занятых в строительном сектор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совет директоров корпорации «Хонда» принял решение о базовой цене нового автомоби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 в стране снизилось число продаваемых иномарок в результате роста пошлин на их вво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) темп прироста ВВП в 2023 году вырос по сравнению с темпом прироста 2022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К общественным благам относя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кабельное телевидение       2) железнодорожный транспорт      3) электроэнерге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) концерт на площади в честь Дня города         5) уличный светофор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Что относится к фактору производства «земл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) нефть        2) трактор        3) пресная вода       г) здание фабрики       д) солнечный свет          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41"/>
          <w:bCs w:val="false"/>
          <w:sz w:val="24"/>
          <w:szCs w:val="24"/>
        </w:rPr>
        <w:t>14</w:t>
      </w:r>
      <w:r>
        <w:rPr>
          <w:rStyle w:val="41"/>
          <w:b w:val="false"/>
          <w:bCs w:val="false"/>
          <w:sz w:val="24"/>
          <w:szCs w:val="24"/>
        </w:rPr>
        <w:t xml:space="preserve">. </w:t>
      </w:r>
      <w:r>
        <w:rPr>
          <w:bCs/>
          <w:color w:val="000000"/>
        </w:rPr>
        <w:t>Что из перечисленного характерно для командной  экономики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       </w:t>
      </w:r>
      <w:r>
        <w:rPr>
          <w:color w:val="000000"/>
        </w:rPr>
        <w:t>1) частная собственность на средства производства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       </w:t>
      </w:r>
      <w:r>
        <w:rPr>
          <w:color w:val="000000"/>
        </w:rPr>
        <w:t>2) традиционное  распределение производимых продуктов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       </w:t>
      </w:r>
      <w:r>
        <w:rPr>
          <w:color w:val="000000"/>
        </w:rPr>
        <w:t>3) конкуренция производителей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       </w:t>
      </w:r>
      <w:r>
        <w:rPr>
          <w:color w:val="000000"/>
        </w:rPr>
        <w:t>4) централизованное планирование производ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) дефицит това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ЗАДАЧИ (38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е задачи пишется подробно. Каждый шаг решения должен быть обоснован. Оценивается именно ход решения. За правильный ответ без решения – только 1 балл.  </w:t>
      </w:r>
    </w:p>
    <w:p>
      <w:pPr>
        <w:pStyle w:val="C0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/>
          <w:b/>
          <w:bCs/>
          <w:i/>
          <w:color w:val="000000"/>
          <w:sz w:val="16"/>
          <w:szCs w:val="16"/>
        </w:rPr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/>
        </w:rPr>
        <w:t>ЗАДАЧА 1 (11 баллов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центная ставка на рублевом счете 12% годовых, а на долларовом счёте 6% годовых. Вкладчик Иванов имел 1 октября 2022 г. 100 000 руб. На какой счет ему было выгоднее положить деньги, если курсы покупки и продажи долларов на 1 октября 2022 г. составляли  соответственно 58,35 и 59,80, а на 1 октября 2023 г. 97,20 и 98,10 соответственно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ую сумму (в рублях) он выиграл/проиграл, держа деньги на валютном счёте? </w:t>
      </w:r>
    </w:p>
    <w:p>
      <w:pPr>
        <w:pStyle w:val="Style21"/>
        <w:shd w:fill="FFFFFF" w:val="clear"/>
        <w:spacing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/>
        <w:t xml:space="preserve">  </w:t>
      </w:r>
    </w:p>
    <w:p>
      <w:pPr>
        <w:pStyle w:val="Style21"/>
        <w:shd w:fill="FFFFFF" w:val="clear"/>
        <w:spacing w:before="0" w:after="0"/>
        <w:jc w:val="both"/>
        <w:rPr>
          <w:b/>
          <w:b/>
        </w:rPr>
      </w:pPr>
      <w:r>
        <w:rPr>
          <w:b/>
          <w:bCs/>
          <w:color w:val="000000"/>
        </w:rPr>
        <w:t xml:space="preserve">ЗАДАЧА 2 </w:t>
      </w:r>
      <w:r>
        <w:rPr>
          <w:b/>
        </w:rPr>
        <w:t>(12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тос, Портос и Арамис хотят начать собственное дело по пошиву шёлковых платков. Сейчас у Атоса есть 30 пистолей, у Портоса 15, а у Арамиса 40 пистолей, на которые они могут приобрести материал, достаточный для изготовления 54 платков. Каждый платок друзья планируют продавать за 5 пистолей. Но вчера они познакомились с  Д’Артаньяном, у которого нет денег, но который готов в качестве вклада в общее дело вышить на каждом из платков монограмму хозяина. Это увеличит цену каждого платка на 40 %. При этом если один из друзей против участия Д’Артаньяна в предприятии, то они решают не приглашать Д’Артанья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каком составе друзья откроют своё дело (втроём или вчетвером), если каждый из друзей хочет получить наибольшую прибыль от нового предприятия, а полученную от продажи платков выручку они хотят делить поровну вне зависимости от первоначального вклада в дело?  Какую прибыль получит каждый из друз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 (15 баллов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ермер купил участок земли в рассрочку на 3 года. В первый год он должен был внести 46% всей стоимости участка, а во второй и третий – оставшуюся сумму поровну. За второй год работы фермер получил прибыль, составляющую 265370 рублей. 3/7 части этой суммы он смог отложить в банк. Кроме этого, он выплатил второй взнос за землю, и оставшиеся 17450 рублей потратил на производственные нужды. Сколько стоил земельный участок?</w:t>
      </w:r>
    </w:p>
    <w:sectPr>
      <w:footerReference w:type="default" r:id="rId2"/>
      <w:type w:val="nextPage"/>
      <w:pgSz w:w="11906" w:h="16838"/>
      <w:pgMar w:left="1134" w:right="851" w:gutter="0" w:header="0" w:top="90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18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7">
    <w:name w:val="Заголовок №7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6">
    <w:name w:val="Заголовок №6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71">
    <w:name w:val="Заголовок №7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6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0" w:before="240" w:after="360"/>
      <w:jc w:val="both"/>
      <w:outlineLvl w:val="5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35:00Z</dcterms:created>
  <dc:creator>FuckYouBill</dc:creator>
  <dc:description/>
  <cp:keywords/>
  <dc:language>en-US</dc:language>
  <cp:lastModifiedBy>1</cp:lastModifiedBy>
  <cp:lastPrinted>2022-10-18T22:30:00Z</cp:lastPrinted>
  <dcterms:modified xsi:type="dcterms:W3CDTF">2024-09-29T17:40:00Z</dcterms:modified>
  <cp:revision>31</cp:revision>
  <dc:subject/>
  <dc:title/>
</cp:coreProperties>
</file>