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ОЛИМПИАДА ШКОЛЬНИКОВ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ПО ОСНОВАМ БЕЗОПАСНОСТИ ЖИЗНЕДЕЯТЕЛЬНОСТИ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ПРЕДМЕТНО-МЕТОДИЧЕСКАЯ КОМИССИЯ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КРИТЕРИИ И МЕТОДИКА ОЦЕНИВАНИЯ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ВЫПОЛНЕННЫХ ОЛИМПИАДНЫХ ЗАДАНИЙ ТЕОРЕТИЧЕСКОГО ТУР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третей и четвёртой возрастной группы (10 – 11 классы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муниципального этап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сероссийской олимпиады школьников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о основам безопасности и защиты Родины</w:t>
      </w:r>
    </w:p>
    <w:p>
      <w:pPr>
        <w:pStyle w:val="Normal"/>
        <w:ind w:right="-2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</w:r>
    </w:p>
    <w:p>
      <w:pPr>
        <w:pStyle w:val="Normal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>2024 – 2025 учебный год</w:t>
      </w:r>
    </w:p>
    <w:p>
      <w:pPr>
        <w:pStyle w:val="Normal"/>
        <w:ind w:right="-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ind w:right="-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ind w:right="-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ind w:right="-20" w:hanging="0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Максимальная оценка з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е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етич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150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МОДУЛЬ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становите соответствие мероприятий первой помощи. Ответы занесите в таблицу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425"/>
        <w:gridCol w:w="4567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Мероприятия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ункт меропри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 оценке обстановки и обеспечению безопасных условий для оказания перв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прокидывание и удержание запрокинутой головы пострадавшего с подъемом подбород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 проведению обзорного осмотра пострадавш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ределение факторов, представляющих непосредственную угрозу для собственной жизни и здоровья, жизни и здоровья пострадавшего (пострадавших) и окружающих ли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определению наличия признаков жизни у пострадавш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ведение осмотра конечност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проведению сердечно-легочной реанимации и поддержание проходимости дыхательных пу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ямое давление на ран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проведению подробного осмотра и опроса пострадавш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ределение наличия дыхания с помощью слуха, зрения и осязания</w:t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45"/>
        <w:gridCol w:w="1446"/>
        <w:gridCol w:w="1446"/>
        <w:gridCol w:w="1446"/>
        <w:gridCol w:w="14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нкт мероприят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5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10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каждое правильное соотношение мероприятия с пунктом мероприятия начисляется 2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widowControl/>
        <w:autoSpaceDE w:val="false"/>
        <w:ind w:left="226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ЗАДАНИЕ 2. Во исполнение Федерального закона «О защите населения и территорий от чрезвычайных ситуаций природного и техногенного характера» Правительство Российской Федерации постановило установить классификацию чрезвычайных ситуаций природного и техногенного характера.</w:t>
      </w:r>
    </w:p>
    <w:p>
      <w:pPr>
        <w:pStyle w:val="Normal"/>
        <w:numPr>
          <w:ilvl w:val="1"/>
          <w:numId w:val="6"/>
        </w:numPr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пишите пропущенные слова, что бы получились правильные определения.</w:t>
      </w:r>
    </w:p>
    <w:p>
      <w:pPr>
        <w:pStyle w:val="Normal"/>
        <w:numPr>
          <w:ilvl w:val="1"/>
          <w:numId w:val="6"/>
        </w:numPr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родолжите перечисление чрезвычайных ситуаций природного и техногенного характера обозначенных в федеральном законе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резвычайная ситуация локального характе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результате которо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рритор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а которой сложилась чрезвычайная ситуация и наруше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жизнедеятельнос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юд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лее - зона чрезвычайной ситуации), не выходит за пределы территор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рганизаци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при этом количество людей, погибших и (или) получивших ущерб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доров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 либо размер ущерба окружающей природной среде и материальных потерь (далее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ме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риального ущерба)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6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л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резвычайная ситуация муниципального характе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результате которой зона чрезвычайной ситуации не выходит за предел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ного муниципального образования, при этом количество людей, погибших и (или) получивших ущерб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доров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 либ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ме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риального ущерба составляет не боле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8 </w:t>
      </w:r>
      <w:r>
        <w:rPr>
          <w:rFonts w:cs="Times New Roman" w:ascii="Times New Roman" w:hAnsi="Times New Roman"/>
          <w:sz w:val="24"/>
          <w:szCs w:val="24"/>
          <w:lang w:val="ru-RU"/>
        </w:rPr>
        <w:t>млн. рублей, а также данная чрезвычайная ситуация не может быть отнесена к чрезвычайной ситуации локального характе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ежмуниципаль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егиональ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ежрегионального харак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резвычайная ситу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федерального характера.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26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2.1., начисляется по 1 баллу (максимальный балл – 14 баллов)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2.2., начисляется по 3 балла (максимальный балл – 12 баллов);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val="ru-RU" w:eastAsia="ru-RU"/>
        </w:rPr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ЗАДАНИЕ 3. Во время прогулки вы встретили данный знак. 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center"/>
        <w:rPr/>
      </w:pPr>
      <w:r>
        <w:rPr>
          <w:b w:val="false"/>
          <w:i/>
          <w:lang w:val="ru-RU" w:eastAsia="ru-RU"/>
        </w:rPr>
        <w:t>Примерный вариант ответа</w:t>
      </w:r>
      <w:r>
        <w:rPr>
          <w:lang w:val="ru-RU" w:eastAsia="ru-RU"/>
        </w:rPr>
        <w:t>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lang w:val="ru-RU"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453890</wp:posOffset>
            </wp:positionH>
            <wp:positionV relativeFrom="margin">
              <wp:posOffset>5821045</wp:posOffset>
            </wp:positionV>
            <wp:extent cx="1764665" cy="930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ru-RU"/>
        </w:rPr>
        <w:t xml:space="preserve">3.1. </w:t>
      </w:r>
      <w:r>
        <w:rPr>
          <w:b w:val="false"/>
          <w:lang w:val="ru-RU" w:eastAsia="ru-RU"/>
        </w:rPr>
        <w:t>Напишите название данного знака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lang w:val="ru-RU" w:eastAsia="ru-RU"/>
        </w:rPr>
      </w:pPr>
      <w:r>
        <w:rPr>
          <w:lang w:val="ru-RU" w:eastAsia="ru-RU"/>
        </w:rPr>
        <w:t>«Однопутная железная дорога»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 w:eastAsia="ru-RU"/>
        </w:rPr>
        <w:t xml:space="preserve">3.2. </w:t>
      </w:r>
      <w:r>
        <w:rPr>
          <w:b w:val="false"/>
          <w:lang w:val="ru-RU" w:eastAsia="ru-RU"/>
        </w:rPr>
        <w:t xml:space="preserve">Напишите, где принято устанавливать данный знак? </w:t>
      </w:r>
      <w:r>
        <w:rPr>
          <w:lang w:val="ru-RU" w:eastAsia="ru-RU"/>
        </w:rPr>
        <w:t>Устанавливается непосредственно перед железнодорожным переездом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b w:val="false"/>
          <w:b w:val="false"/>
          <w:lang w:val="ru-RU" w:eastAsia="ru-RU"/>
        </w:rPr>
      </w:pPr>
      <w:r>
        <w:rPr>
          <w:lang w:val="ru-RU" w:eastAsia="ru-RU"/>
        </w:rPr>
        <w:t xml:space="preserve">3.3. </w:t>
      </w:r>
      <w:r>
        <w:rPr>
          <w:b w:val="false"/>
          <w:lang w:val="ru-RU" w:eastAsia="ru-RU"/>
        </w:rPr>
        <w:t>Напишите, о какой возможной опасности может оповещать пешехода данный знак?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 w:eastAsia="ru-RU"/>
        </w:rPr>
        <w:t>Знак предупреждает</w:t>
      </w:r>
      <w:r>
        <w:rPr>
          <w:lang w:val="ru-RU"/>
        </w:rPr>
        <w:t xml:space="preserve"> пешехода о наличии </w:t>
      </w:r>
      <w:r>
        <w:rPr>
          <w:lang w:val="ru-RU" w:eastAsia="ru-RU"/>
        </w:rPr>
        <w:t>железной дороги</w:t>
      </w:r>
      <w:r>
        <w:rPr>
          <w:lang w:val="ru-RU"/>
        </w:rPr>
        <w:t xml:space="preserve"> и/или </w:t>
      </w:r>
      <w:r>
        <w:rPr>
          <w:lang w:val="ru-RU" w:eastAsia="ru-RU"/>
        </w:rPr>
        <w:t>железнодорожного переезда. Возможность наезда железнодорожным транспортом на человека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12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, начисляется по 4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частично правильный ответ, по каждой из позиций, начисляется по 2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 если приведены рассуждения общего характера, не соответствующие требованию задания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аллы не начисляются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Style14"/>
        <w:shd w:fill="FFFFFF" w:val="clear"/>
        <w:spacing w:before="0" w:after="101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/>
          <w:bCs/>
          <w:sz w:val="24"/>
          <w:szCs w:val="24"/>
          <w:lang w:val="ru-RU" w:eastAsia="ru-RU"/>
        </w:rPr>
      </w:r>
    </w:p>
    <w:p>
      <w:pPr>
        <w:pStyle w:val="Style14"/>
        <w:shd w:fill="FFFFFF" w:val="clear"/>
        <w:spacing w:before="0" w:after="101"/>
        <w:rPr/>
      </w:pPr>
      <w:r>
        <w:rPr/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/>
        </w:rPr>
        <w:t>ЗАДАНИЕ 4.</w:t>
      </w:r>
      <w:r>
        <w:rPr>
          <w:b w:val="false"/>
          <w:lang w:val="ru-RU"/>
        </w:rPr>
        <w:t xml:space="preserve"> </w:t>
      </w:r>
      <w:r>
        <w:rPr>
          <w:lang w:val="ru-RU" w:eastAsia="ru-RU"/>
        </w:rPr>
        <w:t xml:space="preserve">В таблице представлены названия художественных фильмов (сериалов) советского и российского кинематографа. 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/>
      </w:pPr>
      <w:r>
        <w:rPr>
          <w:lang w:val="ru-RU" w:eastAsia="ru-RU"/>
        </w:rPr>
        <w:t>4.1. Напишите краткое описание чрезвычайной ситуации или опасной ситуации имеющейся в сюжете фильма (сериала)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both"/>
        <w:rPr>
          <w:b w:val="false"/>
          <w:b w:val="false"/>
          <w:lang w:val="ru-RU" w:eastAsia="ru-RU"/>
        </w:rPr>
      </w:pPr>
      <w:r>
        <w:rPr>
          <w:lang w:val="ru-RU" w:eastAsia="ru-RU"/>
        </w:rPr>
        <w:t xml:space="preserve">4.2. Напишите, к какому виду чрезвычайной ситуации по характеру возникновения, можно отнести ситуацию имеющиеся в сюжете фильма (сериала)? </w:t>
      </w:r>
      <w:r>
        <w:rPr>
          <w:b w:val="false"/>
          <w:lang w:val="ru-RU" w:eastAsia="ru-RU"/>
        </w:rPr>
        <w:t>Правильный ответ будет считаться правильным в случае краткого описания чрезвычайной ситуации или опасной ситуации, имеющейся в сюжете фильма (сериала).</w:t>
      </w:r>
    </w:p>
    <w:p>
      <w:pPr>
        <w:pStyle w:val="Style14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Примерный вариант ответа.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693"/>
        <w:gridCol w:w="3827"/>
        <w:gridCol w:w="2592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Название фильма (сериала)/год выпу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4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Краткое описание чрезвычайной ситуации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опасной ситуации имеющиеся в сюжете фильма (сериала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4.2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Вид ЧС по характеру возникновения, к которому можно отнести ситуацию имеющиеся в сюжете фильма (сериала)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й ск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981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ожар в пассажирском поезде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 вне расписания (1985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Неуправляемый поезд. Пожар в поезде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гонь (2020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Лесной пожар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ирод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ыльки (2013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вария на Чернобыльской АЭ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збесившийся автобус (1990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Террористическая акция: захват террористами школьного автобуса с обучающимися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оциальная ЧС</w:t>
            </w:r>
          </w:p>
        </w:tc>
      </w:tr>
      <w:tr>
        <w:trPr>
          <w:trHeight w:val="3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Экипаж (2016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Извержение вулка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иродная ЧС</w:t>
            </w:r>
          </w:p>
        </w:tc>
      </w:tr>
      <w:tr>
        <w:trPr>
          <w:trHeight w:val="3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«На солнце, вдоль рядов кукурузы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(2023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варийная посадка пассажирского самолёта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генная ЧС</w:t>
            </w:r>
          </w:p>
        </w:tc>
      </w:tr>
    </w:tbl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ru-RU" w:eastAsia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28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, начисляется по 2 балла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 если приведены рассуждения общего характера, не соответствующие требованию задания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аллы не начисляются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ЗАДАНИЕ 5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фотографии изображен памятник героям, ставшими символами русского патриотизма. В 1611-1612 гг. они совершили гражданский подвиг во имя Росси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рный вариант от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1. Как зовут этих людей?     </w:t>
      </w:r>
      <w:r>
        <w:rPr>
          <w:rFonts w:cs="Times New Roman" w:ascii="Times New Roman" w:hAnsi="Times New Roman"/>
          <w:sz w:val="24"/>
          <w:szCs w:val="24"/>
          <w:lang w:val="ru-RU"/>
        </w:rPr>
        <w:t>Дмитрий Пожарский и Кузьма Мин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2. В каком городе России установлен данный памятник?       </w:t>
      </w:r>
      <w:r>
        <w:rPr>
          <w:rFonts w:cs="Times New Roman" w:ascii="Times New Roman" w:hAnsi="Times New Roman"/>
          <w:sz w:val="24"/>
          <w:szCs w:val="24"/>
          <w:lang w:val="ru-RU"/>
        </w:rPr>
        <w:t>Моск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3. Кратко напишите, какой подвиг они соверши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1612 году они возглавили народное ополчение, объединив крестьян, ремесленников и казаков, и освободили Москву от польских интервентов. Они продемонстрировали образец героизма и сплоченности всего народа вне зависимости от происхождения, вероисповедания и положения в об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. Как называется день воинской славы, связанный с этими историческими личностями и когда он отмечается?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0" w:right="113" w:hanging="0"/>
        <w:jc w:val="both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  <w:t>День народного единства отмечается ежегодно 4 ноября.</w:t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center"/>
        <w:rPr>
          <w:b w:val="false"/>
          <w:b w:val="false"/>
          <w:bCs w:val="false"/>
          <w:sz w:val="16"/>
          <w:szCs w:val="16"/>
          <w:lang w:val="ru-RU" w:eastAsia="ru-RU"/>
        </w:rPr>
      </w:pPr>
      <w:r>
        <w:rPr>
          <w:b w:val="false"/>
          <w:bCs w:val="false"/>
          <w:sz w:val="16"/>
          <w:szCs w:val="16"/>
          <w:lang w:val="ru-RU" w:eastAsia="ru-RU"/>
        </w:rPr>
      </w:r>
    </w:p>
    <w:p>
      <w:pPr>
        <w:pStyle w:val="Heading1"/>
        <w:tabs>
          <w:tab w:val="clear" w:pos="708"/>
          <w:tab w:val="left" w:pos="374" w:leader="none"/>
        </w:tabs>
        <w:spacing w:before="0" w:after="0"/>
        <w:ind w:left="119" w:right="113" w:hanging="0"/>
        <w:jc w:val="center"/>
        <w:rPr>
          <w:bCs w:val="false"/>
          <w:lang w:val="ru-RU" w:eastAsia="ru-RU"/>
        </w:rPr>
      </w:pPr>
      <w:r>
        <w:rPr>
          <w:bCs w:val="false"/>
          <w:lang w:val="ru-RU" w:eastAsia="ru-RU"/>
        </w:rPr>
        <w:t>Оценивание зада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я оценка за правильно выполненное за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14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этом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5.1., начисляется по 2 балла (максимальный балл – 4 балла)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 за правильный ответ, по каждой из позиций в части 5.2., начисляется 4 балла (максимальный балл – 4 балла); 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 в части 5.3. начисляется 2 балла (максимальный балл – 2 балла)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за правильный ответ, по каждой из позиций в части 5.4. начисляется 2 балла (максимальный балл – 4 балла)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 балла за указание Дня воинской славы;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 балла за указание даты.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если приведены рассуждения общего характера, не соответствующие требованию задания, баллы не начисляются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если задание не выполнено, баллы не начисляются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2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highlight w:val="red"/>
          <w:lang w:val="ru-RU"/>
        </w:rPr>
      </w:pPr>
      <w:r>
        <w:rPr>
          <w:rFonts w:cs="Times New Roman" w:ascii="Times New Roman" w:hAnsi="Times New Roman"/>
          <w:b/>
          <w:highlight w:val="red"/>
          <w:lang w:val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, Б, В</w:t>
            </w:r>
          </w:p>
          <w:p>
            <w:pPr>
              <w:pStyle w:val="TableParagraph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6 баллов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Г, Д, Е</w:t>
            </w:r>
          </w:p>
          <w:p>
            <w:pPr>
              <w:pStyle w:val="TableParagraph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6 баллов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>
          <w:trHeight w:val="51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 </w:t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, Ж, З</w:t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6 баллов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2 балл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, В, Д, 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8 баллов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равильный ответ по каждой из позиций, указанных в варианте ответа начисляется по 2 б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0 баллов </w:t>
      </w:r>
      <w:r>
        <w:rPr>
          <w:rFonts w:cs="Times New Roman" w:ascii="Times New Roman" w:hAnsi="Times New Roman"/>
          <w:sz w:val="24"/>
          <w:szCs w:val="24"/>
          <w:lang w:val="ru-RU"/>
        </w:rPr>
        <w:t>выставляетс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неправильный ответ, а также, если участником отмечены несколько ответов (в том числе правильный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аллы выставляются только за полностью правильный ответ на вопрос.</w:t>
      </w:r>
    </w:p>
    <w:sectPr>
      <w:footerReference w:type="default" r:id="rId3"/>
      <w:type w:val="nextPage"/>
      <w:pgSz w:w="11906" w:h="16838"/>
      <w:pgMar w:left="1418" w:right="926" w:gutter="0" w:header="0" w:top="71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0"/>
      <w:ind w:left="119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Знак Знак3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1:00Z</dcterms:created>
  <dc:creator>1-4</dc:creator>
  <dc:description/>
  <cp:keywords/>
  <dc:language>en-US</dc:language>
  <cp:lastModifiedBy>Комп Домашний</cp:lastModifiedBy>
  <dcterms:modified xsi:type="dcterms:W3CDTF">2024-10-26T15:55:00Z</dcterms:modified>
  <cp:revision>113</cp:revision>
  <dc:subject/>
  <dc:title>Методика оценивания и выполнения теоретических олимпиадных заданий</dc:title>
</cp:coreProperties>
</file>