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ОЛИМПИАДА ШКОЛЬНИКОВ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ПО ОСНОВАМ БЕЗОПАСНОСТИ ЖИЗНЕДЕЯТЕЛЬНОСТИ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ПРЕДМЕТНО-МЕТОДИЧЕСКАЯ КОМИССИЯ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КРИТЕРИИ И МЕТОДИКА ОЦЕНИВАНИЯ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ВЫПОЛНЕННЫХ ОЛИМПИАДНЫХ ЗАДАНИЙ ТЕОРЕТИЧЕСКОГО ТУР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ервой возрастной группы 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(7 - 8 класс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муниципального этап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сероссийской олимпиады школьников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 основам безопасности и защиты Родины</w:t>
      </w:r>
    </w:p>
    <w:p>
      <w:pPr>
        <w:pStyle w:val="Normal"/>
        <w:ind w:right="-2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</w:r>
    </w:p>
    <w:p>
      <w:pPr>
        <w:pStyle w:val="Normal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2024 – 2025 учебный год</w:t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Максимальная оценка 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ети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150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МОДУЛЬ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тановите соответствие мероприятий первой помощи. Ответы занесите в таблицу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425"/>
        <w:gridCol w:w="456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Мероприят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ункт меро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оценке обстановки и обеспечению безопасных условий для оказания перв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прокидывание и удержание запрокинутой головы пострадавшего с подъемом подбород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проведению обзорного осмотра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факторов, представляющих непосредственную угрозу для собственной жизни и здоровья, жизни и здоровья пострадавшего (пострадавших) и окружающих ли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определению наличия признаков жизни у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ведение осмотра конечнос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проведению сердечно-легочной реанимации и поддержание проходимости дыхательных пу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ое давление на ран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проведению подробного осмотра и опроса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наличия дыхания с помощью слуха, зрения и осязания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45"/>
        <w:gridCol w:w="1446"/>
        <w:gridCol w:w="1446"/>
        <w:gridCol w:w="1446"/>
        <w:gridCol w:w="14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нкт мероприят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20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каждое правильное соотношение мероприятия с пунктом мероприятия начисляется 4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ind w:left="226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ЗАДАНИЕ 2. Во исполнение Федерального закона «О защите населения и территорий от чрезвычайных ситуаций природного и техногенного характера» Правительство Российской Федерации постановило установить классификацию чрезвычайных ситуаций природного и техногенного характера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пишите пропущенные слова в имеющиеся в задан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 виды чрезвычайных ситуаций природного и техногенного характера, используя следующие данные:</w:t>
      </w:r>
    </w:p>
    <w:p>
      <w:pPr>
        <w:pStyle w:val="Normal"/>
        <w:numPr>
          <w:ilvl w:val="1"/>
          <w:numId w:val="7"/>
        </w:numPr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родолжите перечисление чрезвычайных ситуаций природного и техногенного характера обозначенных в федеральном законе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резвычайная ситуация локального характе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результате которо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ритор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 которой сложилась чрезвычайная ситуация и наруше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изнедеятельнос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юд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лее - зона чрезвычайной ситуации), не выходит за пределы территор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рган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при этом количество людей, погибших и (или) получивших ущерб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доров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 либо размер ущерба окружающей природной среде и материальных потерь (далее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ьного ущерба)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6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л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резвычайная ситуация муниципального характе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результате которой зона чрезвычайной ситуации не выходит за предел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ного муниципального образования, при этом количество людей, погибших и (или) получивших ущерб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доров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 либ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ьного ущерба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8 </w:t>
      </w:r>
      <w:r>
        <w:rPr>
          <w:rFonts w:cs="Times New Roman" w:ascii="Times New Roman" w:hAnsi="Times New Roman"/>
          <w:sz w:val="24"/>
          <w:szCs w:val="24"/>
          <w:lang w:val="ru-RU"/>
        </w:rPr>
        <w:t>млн. рублей, а также данная чрезвычайная ситуация не может быть отнесена к чрезвычайной ситуации локального характе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жмуницип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егион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жрегион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едерального характера.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26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2.1., начисляется по 1 баллу (максимальный балл – 14 баллов)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2.2., начисляется по 3 балла (максимальный балл – 12 баллов);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ru-RU" w:eastAsia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ЗАДАНИЕ 3. Во время прогулки вы встретили данный знак. 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578350</wp:posOffset>
            </wp:positionH>
            <wp:positionV relativeFrom="margin">
              <wp:posOffset>6084570</wp:posOffset>
            </wp:positionV>
            <wp:extent cx="1764665" cy="930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lang w:val="ru-RU" w:eastAsia="ru-RU"/>
        </w:rPr>
        <w:t>Примерный вариант ответа</w:t>
      </w:r>
      <w:r>
        <w:rPr>
          <w:lang w:val="ru-RU" w:eastAsia="ru-RU"/>
        </w:rPr>
        <w:t>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3.1. </w:t>
      </w:r>
      <w:r>
        <w:rPr>
          <w:b w:val="false"/>
          <w:lang w:val="ru-RU" w:eastAsia="ru-RU"/>
        </w:rPr>
        <w:t>Напишите название данного знака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rPr>
          <w:lang w:val="ru-RU" w:eastAsia="ru-RU"/>
        </w:rPr>
        <w:t>«Однопутная железная дорога»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 xml:space="preserve">3.2. </w:t>
      </w:r>
      <w:r>
        <w:rPr>
          <w:b w:val="false"/>
          <w:lang w:val="ru-RU" w:eastAsia="ru-RU"/>
        </w:rPr>
        <w:t xml:space="preserve">Напишите, где принято устанавливать данный знак? </w:t>
      </w:r>
      <w:r>
        <w:rPr>
          <w:lang w:val="ru-RU" w:eastAsia="ru-RU"/>
        </w:rPr>
        <w:t>Устанавливается непосредственно перед железнодорожным переездом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b w:val="false"/>
          <w:b w:val="false"/>
          <w:lang w:val="ru-RU" w:eastAsia="ru-RU"/>
        </w:rPr>
      </w:pPr>
      <w:r>
        <w:rPr>
          <w:lang w:val="ru-RU" w:eastAsia="ru-RU"/>
        </w:rPr>
        <w:t xml:space="preserve">3.3. </w:t>
      </w:r>
      <w:r>
        <w:rPr>
          <w:b w:val="false"/>
          <w:lang w:val="ru-RU" w:eastAsia="ru-RU"/>
        </w:rPr>
        <w:t>Напишите, о какой возможной опасности может оповещать пешехода данный знак?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>Знак предупреждает</w:t>
      </w:r>
      <w:r>
        <w:rPr>
          <w:lang w:val="ru-RU"/>
        </w:rPr>
        <w:t xml:space="preserve"> пешехода о наличии </w:t>
      </w:r>
      <w:r>
        <w:rPr>
          <w:lang w:val="ru-RU" w:eastAsia="ru-RU"/>
        </w:rPr>
        <w:t>железной дороги</w:t>
      </w:r>
      <w:r>
        <w:rPr>
          <w:lang w:val="ru-RU"/>
        </w:rPr>
        <w:t xml:space="preserve"> и/или </w:t>
      </w:r>
      <w:r>
        <w:rPr>
          <w:lang w:val="ru-RU" w:eastAsia="ru-RU"/>
        </w:rPr>
        <w:t>железнодорожного переезда. Возможность наезда железнодорожным транспортом на человека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12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, начисляется по 4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частично правильный ответ, по каждой из позиций, начисляется по 2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если приведены рассуждения общего характера, не соответствующие требованию задания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Style14"/>
        <w:shd w:fill="FFFFFF" w:val="clear"/>
        <w:spacing w:before="0" w:after="101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/>
          <w:bCs/>
          <w:sz w:val="24"/>
          <w:szCs w:val="24"/>
          <w:lang w:val="ru-RU" w:eastAsia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/>
        </w:rPr>
        <w:t>ЗАДАНИЕ 4.</w:t>
      </w:r>
      <w:r>
        <w:rPr>
          <w:b w:val="false"/>
          <w:lang w:val="ru-RU"/>
        </w:rPr>
        <w:t xml:space="preserve"> </w:t>
      </w:r>
      <w:r>
        <w:rPr>
          <w:lang w:val="ru-RU" w:eastAsia="ru-RU"/>
        </w:rPr>
        <w:t xml:space="preserve">В таблице представлены названия художественных фильмов (сериалов) советского и российского кинематографа. 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>4.1. Напишите краткое описание чрезвычайной ситуации или опасной ситуации имеющейся в сюжете фильма (сериала)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b w:val="false"/>
          <w:b w:val="false"/>
          <w:lang w:val="ru-RU" w:eastAsia="ru-RU"/>
        </w:rPr>
      </w:pPr>
      <w:r>
        <w:rPr>
          <w:lang w:val="ru-RU" w:eastAsia="ru-RU"/>
        </w:rPr>
        <w:t xml:space="preserve">4.2. Напишите, к какому виду чрезвычайной ситуации по характеру возникновения, можно отнести ситуацию имеющиеся в сюжете фильма (сериала)? </w:t>
      </w:r>
      <w:r>
        <w:rPr>
          <w:b w:val="false"/>
          <w:lang w:val="ru-RU" w:eastAsia="ru-RU"/>
        </w:rPr>
        <w:t>Правильный ответ будет считаться правильным в случае краткого описания чрезвычайной ситуации или опасной ситуации, имеющейся в сюжете фильма (сериала)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/>
      </w:pPr>
      <w:r>
        <w:rPr>
          <w:b w:val="false"/>
          <w:i/>
          <w:lang w:val="ru-RU" w:eastAsia="ru-RU"/>
        </w:rPr>
        <w:t>Примерный вариант ответа</w:t>
      </w:r>
      <w:r>
        <w:rPr/>
        <w:t>.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693"/>
        <w:gridCol w:w="3827"/>
        <w:gridCol w:w="259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Название фильма (сериала)/год выпу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4.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Краткое описание чрезвычайной ситуации или опасной ситуации имеющиеся в сюжете фильма (сериал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4.2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Вид ЧС по характеру возникновения, к которому можно отнести ситуацию имеющиеся в сюжете фильма (сериала)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й с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981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ожар в пассажирском поезде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 вне расписания (1985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Неуправляемый поезд. Пожар в поезде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гонь (2020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Лесной пожар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ирод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льки (2013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вария на Чернобыльской АЭ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збесившийся автобус (1990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Террористическая акция: захват террористами школьного автобуса с обучающимися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оциальная ЧС</w:t>
            </w:r>
          </w:p>
        </w:tc>
      </w:tr>
      <w:tr>
        <w:trPr>
          <w:trHeight w:val="3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кипаж (2016 го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звержение вулка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иродная ЧС</w:t>
            </w:r>
          </w:p>
        </w:tc>
      </w:tr>
      <w:tr>
        <w:trPr>
          <w:trHeight w:val="3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«На солнце, вдоль рядов кукурузы» (202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варийная посадка пассажирского самолёта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28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, начисляется по 2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если приведены рассуждения общего характера, не соответствующие требованию задания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аллы не начисляются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ЗАДАНИЕ 5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фотографии изображен памятник героям, ставшими символами русского патриотизма. В 1611-1612 гг. они совершили гражданский подвиг во имя Росс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1050</wp:posOffset>
                </wp:positionV>
                <wp:extent cx="2536190" cy="2004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и фамилия геро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 Суво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митрий Пожар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Ряб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Сусан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узьма Мин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хаил Барклай-де-Тол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ихаил Кутуз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вел Нахи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ётр Баграти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ёдор Уша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57.8pt;mso-wrap-distance-left:0pt;mso-wrap-distance-right:9pt;mso-wrap-distance-top:0pt;mso-wrap-distance-bottom:0pt;margin-top:6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3119"/>
                      </w:tblGrid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мя и фамилия геро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 Суво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митрий Пожар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Ряб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Сусан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узьма Мин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хаил Барклай-де-Тол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ихаил Кутуз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вел Нахи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ётр Баграти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ёдор Уша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рный вариант ответ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к зовут этих людей? Выберите правильные ответы из списка. Напротив выбранного вами ответа поставьте знак « + »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тко напишите, какой подвиг они совершил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1612 году они возглавили народное ополчение, объединив крестьян, ремесленников и казаков, и освободили Москву от польских интервентов. Они продемонстрировали образец героизма и сплоченности всего народа вне зависимости от происхождения, вероисповедания и положения в обществ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374" w:leader="none"/>
        </w:tabs>
        <w:spacing w:before="0" w:after="0"/>
        <w:ind w:left="360" w:right="113" w:hanging="360"/>
        <w:jc w:val="both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Напишите, как называется день воинской славы, связанный с этими историческими личностями и когда он отмечается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360" w:right="113" w:hanging="0"/>
        <w:jc w:val="both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>День народного единства отмечается ежегодно 4 ноября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>
          <w:b w:val="false"/>
          <w:b w:val="false"/>
          <w:bCs w:val="false"/>
          <w:sz w:val="16"/>
          <w:szCs w:val="16"/>
          <w:lang w:val="ru-RU" w:eastAsia="ru-RU"/>
        </w:rPr>
      </w:pPr>
      <w:r>
        <w:rPr>
          <w:b w:val="false"/>
          <w:bCs w:val="false"/>
          <w:sz w:val="16"/>
          <w:szCs w:val="16"/>
          <w:lang w:val="ru-RU" w:eastAsia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>
          <w:bCs w:val="false"/>
          <w:lang w:val="ru-RU" w:eastAsia="ru-RU"/>
        </w:rPr>
      </w:pPr>
      <w:r>
        <w:rPr>
          <w:bCs w:val="false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12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5.1., начисляется по 2 балла (максимальный балл – 4 балла)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за правильный ответ, по каждой из позиций в части 5.2., начисляется 4 балла (максимальный балл – 4 балла); 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5.3. начисляется 2 балла (максимальный балл – 4 балла)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 балла за указание Дня воинской славы;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 балла за указание даты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если приведены рассуждения общего характера, не соответствующие требованию задания, баллы не начисляются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2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red"/>
          <w:lang w:val="ru-RU"/>
        </w:rPr>
      </w:pPr>
      <w:r>
        <w:rPr>
          <w:rFonts w:cs="Times New Roman" w:ascii="Times New Roman" w:hAnsi="Times New Roman"/>
          <w:b/>
          <w:highlight w:val="red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, Б, В</w:t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Г, Д, Е</w:t>
            </w:r>
          </w:p>
          <w:p>
            <w:pPr>
              <w:pStyle w:val="TableParagraph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>
          <w:trHeight w:val="51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</w:t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, Ж, З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авильный ответ по каждой из позиций, указанных в варианте ответа начисляется по 2 б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0 баллов </w:t>
      </w:r>
      <w:r>
        <w:rPr>
          <w:rFonts w:cs="Times New Roman" w:ascii="Times New Roman" w:hAnsi="Times New Roman"/>
          <w:sz w:val="24"/>
          <w:szCs w:val="24"/>
          <w:lang w:val="ru-RU"/>
        </w:rPr>
        <w:t>выставляетс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неправильный ответ, а также, если участником отмечены несколько ответов (в том числе правильный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ллы выставляются только за полностью правильный ответ на вопрос</w:t>
      </w:r>
    </w:p>
    <w:sectPr>
      <w:footerReference w:type="default" r:id="rId3"/>
      <w:type w:val="nextPage"/>
      <w:pgSz w:w="11906" w:h="16838"/>
      <w:pgMar w:left="1418" w:right="926" w:gutter="0" w:header="0" w:top="71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0"/>
      <w:ind w:left="11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1:00Z</dcterms:created>
  <dc:creator>1-4</dc:creator>
  <dc:description/>
  <cp:keywords/>
  <dc:language>en-US</dc:language>
  <cp:lastModifiedBy>Комп Домашний</cp:lastModifiedBy>
  <dcterms:modified xsi:type="dcterms:W3CDTF">2024-10-26T16:00:00Z</dcterms:modified>
  <cp:revision>100</cp:revision>
  <dc:subject/>
  <dc:title>Методика оценивания и выполнения теоретических олимпиадных заданий</dc:title>
</cp:coreProperties>
</file>