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9"/>
        <w:gridCol w:w="5102"/>
      </w:tblGrid>
      <w:tr>
        <w:trPr>
          <w:trHeight w:val="66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347824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Шифр ______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</w:t>
            </w:r>
          </w:p>
        </w:tc>
      </w:tr>
      <w:tr>
        <w:trPr>
          <w:trHeight w:val="50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___________________________________</w:t>
            </w:r>
          </w:p>
        </w:tc>
      </w:tr>
      <w:tr>
        <w:trPr>
          <w:trHeight w:val="67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 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________________________________</w:t>
            </w:r>
          </w:p>
        </w:tc>
      </w:tr>
      <w:tr>
        <w:trPr>
          <w:trHeight w:val="438" w:hRule="atLeast"/>
        </w:trPr>
        <w:tc>
          <w:tcPr>
            <w:tcW w:w="4269" w:type="dxa"/>
            <w:tcBorders>
              <w:bottom w:val="dashed" w:sz="6" w:space="0" w:color="000000"/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ремя олимпиады категорически запрещается пользоваться мобильными телеф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-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– 20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й тур включа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Моделирование швейных изделий («Моделирование фартука с нагрудником»)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Style19"/>
        <w:spacing w:before="0" w:after="0"/>
        <w:jc w:val="center"/>
        <w:rPr/>
      </w:pPr>
      <w:r>
        <w:rPr>
          <w:b/>
          <w:color w:val="000000"/>
        </w:rPr>
        <w:t>Практическая работа «Моделирование фартука с нагрудником»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Внимательно прочтите описание предложенной модели, рассмотрите эскиз и чертёж основы фартука с нагрудником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>Найдите различия с базовой конструкцией основы фартука с нагрудником (см. лист «Базовый чертеж основы фартука с нагрудником для моделирования»)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Используя лист для вырезания, подготовьте шаблон основы фартука с нагрудником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На бланке ответов (бланк № 1) «Нанесение фасонных линий» подготовьте чертёж основы фартука с нагрудником (обведите шаблон)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На обведённом чертеже основы фартука с нагрудником нанесите новые фасонные линии в соответствии с предложенным эскизом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>Выполните моделирование: из цветной бумаги изготовьте детали выкройки для раскладки на ткани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На бланке ответов (бланк № 2) «Результат моделирования» разложите все детали с учётом сгиба ткани и направления долевой нити. Наклейте детали выкройки на лист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>Нанесите на детали выкройки надписи, необходимые для раскроя изделия.</w:t>
      </w:r>
    </w:p>
    <w:p>
      <w:pPr>
        <w:pStyle w:val="Style19"/>
        <w:spacing w:before="0" w:after="0"/>
        <w:ind w:left="720" w:hanging="0"/>
        <w:jc w:val="both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29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object w:dxaOrig="2819" w:dyaOrig="3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.65pt;margin-top:-8.15pt;width:100.2pt;height:122.3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10164423" r:id="rId2"/>
              </w:object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тук отрезной по линии талии на бретелях с фигурным верхним срезом нагрудника и притачным поясом. Нижняя часть фартука состоит из трёх клиньев, слегка расширенных книзу, с фигурной линией низа. В боковых деталях нижней части фартука расположены фигурные карманы. Фартук завязывается сзади на пояс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чертеж основы фартука с нагрудником для модел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57067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анк ответов №1. Контроль практического зад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делирование фартука с нагрудни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несение линий и необходимых надписей для модел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а основы фартука с нагрудни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0675" cy="5706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 №2. Результат моделирования (приклеить готовые выкройки модели)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Моделиров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артука с нагруднико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7 класс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6447"/>
        <w:gridCol w:w="1271"/>
        <w:gridCol w:w="1142"/>
      </w:tblGrid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702" w:right="26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88" w:first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ableParagraph"/>
              <w:ind w:left="21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64" w:firstLine="425"/>
              <w:jc w:val="center"/>
              <w:rPr>
                <w:b/>
                <w:b/>
              </w:rPr>
            </w:pPr>
            <w:r>
              <w:rPr>
                <w:b/>
              </w:rPr>
              <w:t>Критерии контро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88" w:hanging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  <w:p>
            <w:pPr>
              <w:pStyle w:val="TableParagraph"/>
              <w:ind w:left="115" w:right="88" w:hanging="77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несение новых линий фасона и надписей на чертеже основы </w:t>
            </w:r>
            <w:r>
              <w:rPr>
                <w:rFonts w:cs="Times New Roman" w:ascii="Times New Roman" w:hAnsi="Times New Roman"/>
                <w:b/>
                <w:color w:val="000000"/>
              </w:rPr>
              <w:t>фартука с нагрудник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бланк ответов №1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конструктивных линий в нижней части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</w:rPr>
            </w:pPr>
            <w:r>
              <w:rPr>
                <w:rFonts w:cs="Times New Roman" w:ascii="Times New Roman" w:hAnsi="Times New Roman"/>
              </w:rPr>
              <w:t>Наличие на чертеже значка «разрезать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</w:rPr>
            </w:pPr>
            <w:r>
              <w:rPr>
                <w:rFonts w:cs="Times New Roman" w:ascii="Times New Roman" w:hAnsi="Times New Roman"/>
              </w:rPr>
              <w:t>Нанесение фигурной линии низа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</w:rPr>
            </w:pPr>
            <w:r>
              <w:rPr>
                <w:rFonts w:cs="Times New Roman" w:ascii="Times New Roman" w:hAnsi="Times New Roman"/>
              </w:rPr>
              <w:t>Нанесение фигурной линии верха нагрудн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верхней линии карма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нижней фигурной линии карма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одготовка выкройки к раскрою (бланк ответов № 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NewRoman;MS Mincho" w:cs="Times New Roman"/>
              </w:rPr>
            </w:pPr>
            <w:r>
              <w:rPr>
                <w:rFonts w:cs="Times New Roman" w:ascii="Times New Roman" w:hAnsi="Times New Roman"/>
              </w:rPr>
              <w:t>Нанесение деталей выкройки на бланк ответов с соблюдением направления нити осно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дписи названия детали нагрудника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дписи названия детали средней части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дписи названия детали боковой части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надписи названия детали карма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дписи названия детали поя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дписи названия детали бре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казание количества деталей нагрудника фарту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количества деталей средней части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количества деталей боковой части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количества деталей карма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количества деталей поя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казание количества деталей брете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правления нити основы на детали нагрудн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направления нити основы на детали средней ча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направления нити основы на детали боковой ча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направления нити основы на карман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правления нити основы на пояс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направления нити основы на бре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пуски на обработку детали нагрудни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пуски на обработку детали средней части фарту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пуски на обработку детали боковой части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пуски на обработку карм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пуски на обработку поя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пуски на обработку брете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линии сгиба на детали нагрудника фарт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линии сгиба на детали средней части фар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ание линии сгиба на детали пояса и бре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олного комплекта выкрое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  <w:t>Председатель _________________________________________________</w:t>
      </w:r>
    </w:p>
    <w:p>
      <w:pPr>
        <w:pStyle w:val="Style19"/>
        <w:spacing w:before="0" w:after="0"/>
        <w:jc w:val="center"/>
        <w:rPr/>
      </w:pPr>
      <w:r>
        <w:rPr/>
        <w:t>Члены жюри__________________________________________________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276"/>
      <w:ind w:firstLine="709"/>
      <w:jc w:val="center"/>
      <w:rPr>
        <w:b/>
        <w:b/>
        <w:bCs/>
        <w:lang w:eastAsia="en-US"/>
      </w:rPr>
    </w:pPr>
    <w:r>
      <w:rPr>
        <w:b/>
        <w:bCs/>
      </w:rPr>
      <w:t xml:space="preserve">ШКОЛЬНЫЙ ЭТАП </w:t>
    </w:r>
  </w:p>
  <w:p>
    <w:pPr>
      <w:pStyle w:val="Default"/>
      <w:spacing w:lineRule="auto" w:line="276"/>
      <w:ind w:firstLine="709"/>
      <w:jc w:val="center"/>
      <w:rPr/>
    </w:pPr>
    <w:r>
      <w:rPr/>
      <w:t xml:space="preserve">ВСЕРОССИЙСКОЙ ОЛИМПИАДЫ ШКОЛЬНИКОВ </w:t>
    </w:r>
  </w:p>
  <w:p>
    <w:pPr>
      <w:pStyle w:val="Default"/>
      <w:spacing w:lineRule="auto" w:line="276"/>
      <w:ind w:firstLine="709"/>
      <w:jc w:val="center"/>
      <w:rPr/>
    </w:pPr>
    <w:r>
      <w:rPr>
        <w:b/>
        <w:bCs/>
      </w:rPr>
      <w:t xml:space="preserve">по труду (технологии). 2024-2025 учебный год                                                                               </w:t>
    </w:r>
    <w:r>
      <w:rPr>
        <w:b/>
        <w:bCs/>
        <w:i/>
        <w:iCs/>
      </w:rPr>
      <w:t>Профиль «Культура  дома,  дизайн и технологии»</w:t>
    </w:r>
    <w:r>
      <w:rPr>
        <w:b/>
        <w:bCs/>
      </w:rPr>
      <w:t xml:space="preserve">  7 класс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9:51:00Z</dcterms:created>
  <dc:creator>SOI</dc:creator>
  <dc:description/>
  <cp:keywords/>
  <dc:language>en-US</dc:language>
  <cp:lastModifiedBy>Данилова</cp:lastModifiedBy>
  <dcterms:modified xsi:type="dcterms:W3CDTF">2024-10-05T20:18:00Z</dcterms:modified>
  <cp:revision>3</cp:revision>
  <dc:subject/>
  <dc:title/>
</cp:coreProperties>
</file>