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bookmarkStart w:id="0" w:name="_Hlk51431420"/>
      <w:bookmarkEnd w:id="0"/>
      <w:r>
        <w:rPr>
          <w:sz w:val="28"/>
          <w:szCs w:val="28"/>
        </w:rPr>
        <w:t xml:space="preserve">Критерии и методика оценивания выполненных олимпиадных заданий практического тура по труду (технологии)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рофиль «Культура дома, дизайн и технологии»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bookmarkStart w:id="1" w:name="_Hlk51527332"/>
    </w:p>
    <w:p>
      <w:pPr>
        <w:pStyle w:val="Normal"/>
        <w:jc w:val="center"/>
        <w:rPr>
          <w:b/>
          <w:b/>
          <w:bCs/>
          <w:sz w:val="28"/>
        </w:rPr>
      </w:pPr>
      <w:bookmarkEnd w:id="1"/>
      <w:r>
        <w:rPr>
          <w:b/>
          <w:bCs/>
          <w:sz w:val="28"/>
        </w:rPr>
        <w:t>7 класс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делирование фартука с нагрудником</w:t>
      </w:r>
    </w:p>
    <w:p>
      <w:pPr>
        <w:pStyle w:val="Normal"/>
        <w:spacing w:before="88" w:after="0"/>
        <w:ind w:left="1549" w:right="1558" w:hanging="0"/>
        <w:jc w:val="center"/>
        <w:rPr/>
      </w:pPr>
      <w:r>
        <w:rPr>
          <w:b/>
          <w:sz w:val="28"/>
        </w:rPr>
        <w:t>Результат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нанесения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фасонных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линий</w:t>
      </w:r>
    </w:p>
    <w:p>
      <w:pPr>
        <w:pStyle w:val="Normal"/>
        <w:spacing w:before="88" w:after="0"/>
        <w:ind w:left="1549" w:right="15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8" w:after="0"/>
        <w:ind w:left="1549" w:right="1558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725</wp:posOffset>
                </wp:positionH>
                <wp:positionV relativeFrom="paragraph">
                  <wp:posOffset>111760</wp:posOffset>
                </wp:positionV>
                <wp:extent cx="4531995" cy="49841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4984200"/>
                          <a:chOff x="0" y="0"/>
                          <a:chExt cx="4532040" cy="49842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1" descr=""/>
                          <pic:cNvPicPr/>
                        </pic:nvPicPr>
                        <pic:blipFill>
                          <a:blip r:embed="rId2"/>
                          <a:srcRect l="8369" t="5190" r="10383" b="2812"/>
                          <a:stretch/>
                        </pic:blipFill>
                        <pic:spPr>
                          <a:xfrm>
                            <a:off x="0" y="0"/>
                            <a:ext cx="4532040" cy="498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9" descr=""/>
                          <pic:cNvPicPr/>
                        </pic:nvPicPr>
                        <pic:blipFill>
                          <a:blip r:embed="rId3"/>
                          <a:srcRect l="10789" t="71552" r="79772" b="20653"/>
                          <a:stretch/>
                        </pic:blipFill>
                        <pic:spPr>
                          <a:xfrm rot="18958800">
                            <a:off x="1493280" y="757440"/>
                            <a:ext cx="317520" cy="26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Рисунок 9" descr=""/>
                          <pic:cNvPicPr/>
                        </pic:nvPicPr>
                        <pic:blipFill>
                          <a:blip r:embed="rId4"/>
                          <a:srcRect l="10789" t="71552" r="79772" b="20653"/>
                          <a:stretch/>
                        </pic:blipFill>
                        <pic:spPr>
                          <a:xfrm rot="16443600">
                            <a:off x="1083240" y="4027320"/>
                            <a:ext cx="296640" cy="2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6400" y="1886760"/>
                            <a:ext cx="96768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я входа в карм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3543840"/>
                            <a:ext cx="10771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жняя линия карм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8.8pt;width:356.85pt;height:392.45pt" coordorigin="735,176" coordsize="7137,78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1" stroked="f" o:allowincell="f" style="position:absolute;left:735;top:176;width:7136;height:784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Рисунок 9" stroked="f" o:allowincell="f" style="position:absolute;left:3086;top:1368;width:499;height:414;mso-wrap-style:none;v-text-anchor:middle;rotation:316" type="_x0000_t75">
                  <v:imagedata r:id="rId6" o:detectmouseclick="t"/>
                  <v:stroke color="#3465a4" joinstyle="round" endcap="flat"/>
                  <w10:wrap type="none"/>
                </v:shape>
                <v:shape id="shape_0" ID="Рисунок 9" stroked="f" o:allowincell="f" style="position:absolute;left:2442;top:6518;width:466;height:377;mso-wrap-style:none;v-text-anchor:middle;rotation:274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6;top:3147;width:1523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я входа в карм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5757;width:169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жняя линия карма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88" w:after="0"/>
        <w:ind w:left="1549" w:right="15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8" w:after="0"/>
        <w:ind w:left="1549" w:right="15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6" w:after="0"/>
        <w:rPr>
          <w:b/>
          <w:b/>
          <w:sz w:val="5"/>
        </w:rPr>
      </w:pPr>
      <w:r>
        <w:rPr>
          <w:b/>
          <w:sz w:val="5"/>
        </w:rPr>
      </w:r>
    </w:p>
    <w:p>
      <w:pPr>
        <w:pStyle w:val="TextBody"/>
        <w:spacing w:before="6" w:after="0"/>
        <w:rPr>
          <w:b/>
          <w:b/>
          <w:sz w:val="5"/>
        </w:rPr>
      </w:pPr>
      <w:r>
        <w:rPr>
          <w:b/>
          <w:sz w:val="5"/>
        </w:rPr>
      </w:r>
    </w:p>
    <w:p>
      <w:pPr>
        <w:pStyle w:val="TextBody"/>
        <w:spacing w:before="6" w:after="0"/>
        <w:rPr>
          <w:b/>
          <w:b/>
          <w:sz w:val="5"/>
        </w:rPr>
      </w:pPr>
      <w:r>
        <w:rPr>
          <w:b/>
          <w:sz w:val="5"/>
        </w:rPr>
      </w:r>
    </w:p>
    <w:p>
      <w:pPr>
        <w:pStyle w:val="TextBody"/>
        <w:spacing w:before="6" w:after="0"/>
        <w:jc w:val="center"/>
        <w:rPr>
          <w:b/>
          <w:b/>
          <w:sz w:val="5"/>
        </w:rPr>
      </w:pPr>
      <w:r>
        <w:rPr>
          <w:b/>
          <w:sz w:val="5"/>
        </w:rPr>
      </w:r>
    </w:p>
    <w:p>
      <w:pPr>
        <w:pStyle w:val="Normal"/>
        <w:jc w:val="center"/>
        <w:rPr>
          <w:b/>
          <w:b/>
          <w:sz w:val="5"/>
          <w:lang w:val="en-US" w:eastAsia="en-US"/>
        </w:rPr>
      </w:pPr>
      <w:r>
        <w:rPr>
          <w:b/>
          <w:sz w:val="5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88" w:after="0"/>
        <w:ind w:left="1549" w:right="1558" w:hanging="0"/>
        <w:jc w:val="center"/>
        <w:rPr>
          <w:b/>
          <w:b/>
          <w:sz w:val="28"/>
        </w:rPr>
      </w:pPr>
      <w:r>
        <w:rPr>
          <w:b/>
          <w:sz w:val="28"/>
        </w:rPr>
        <w:t>Результат моделирования фартука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150</wp:posOffset>
                </wp:positionH>
                <wp:positionV relativeFrom="paragraph">
                  <wp:posOffset>264160</wp:posOffset>
                </wp:positionV>
                <wp:extent cx="5421630" cy="54838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0" cy="5483880"/>
                          <a:chOff x="0" y="0"/>
                          <a:chExt cx="5421600" cy="5483880"/>
                        </a:xfrm>
                      </wpg:grpSpPr>
                      <wps:wsp>
                        <wps:cNvSpPr txBox="1"/>
                        <wps:spPr>
                          <a:xfrm>
                            <a:off x="108000" y="4596120"/>
                            <a:ext cx="974880" cy="59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ковая часть фарту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4420080"/>
                            <a:ext cx="974880" cy="68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яя часть фарту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деталь со сгиб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86520" y="423000"/>
                            <a:ext cx="92448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д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деталь со сгиб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969120"/>
                            <a:ext cx="77148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м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54520" y="3604320"/>
                            <a:ext cx="11739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етель 2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58680" y="3744000"/>
                            <a:ext cx="10249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 2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5248800"/>
                            <a:ext cx="359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381760" y="3212640"/>
                            <a:ext cx="235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162720"/>
                            <a:ext cx="3160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5100840"/>
                            <a:ext cx="359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59360"/>
                            <a:ext cx="359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920" y="0"/>
                            <a:ext cx="359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997560"/>
                            <a:ext cx="359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1320" y="488160"/>
                            <a:ext cx="359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307760" y="2312640"/>
                            <a:ext cx="2354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950360" y="2223000"/>
                            <a:ext cx="2354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129640" y="3316680"/>
                            <a:ext cx="2354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493880" y="3341520"/>
                            <a:ext cx="2354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800" y="5149800"/>
                            <a:ext cx="359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2320" y="5170680"/>
                            <a:ext cx="359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5520" y="1849680"/>
                            <a:ext cx="359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1241280"/>
                            <a:ext cx="359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000" y="1895400"/>
                            <a:ext cx="359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37960" y="583560"/>
                            <a:ext cx="235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659320" y="282600"/>
                            <a:ext cx="235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3601080"/>
                            <a:ext cx="235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083960" y="3572640"/>
                            <a:ext cx="235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09520" y="608400"/>
                            <a:ext cx="235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20.8pt;width:439.7pt;height:431.8pt" coordorigin="489,416" coordsize="8794,8636">
                <v:shape id="shape_0" stroked="f" o:allowincell="f" style="position:absolute;left:660;top:7654;width:1534;height: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ковая часть фарту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дета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2;top:7377;width:1534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яя часть фарту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деталь со сгиб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6;top:1082;width:1455;height:104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дн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деталь со сгиб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;top:1942;width:1214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ма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дета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1;top:6092;width:1848;height:54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етель 2 дета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0;top:6312;width:1613;height:5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 2 дета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;top:8682;width:56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1;top:5475;width:370;height:56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7;top:672;width:49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8449;width:56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0;top:2557;width:56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3;top:416;width:56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5;top:1987;width:56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3;top:1185;width:56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4;top:4058;width:370;height:5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6;top:3917;width:370;height:5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8;top:5639;width:370;height:5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7;top:5678;width:370;height:5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0;top:8526;width:56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2;top:8559;width:56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3329;width:56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3;top:2371;width:56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3;top:3401;width:56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2;top:1335;width:370;height:56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861;width:370;height:56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6087;width:370;height:56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7;top:6042;width:370;height:56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374;width:370;height:56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934710" cy="613346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bookmarkStart w:id="2" w:name="bookmark1"/>
      <w:r>
        <w:rPr>
          <w:b/>
          <w:bCs/>
          <w:sz w:val="28"/>
        </w:rPr>
        <w:t>8, 9 класс</w:t>
      </w:r>
    </w:p>
    <w:p>
      <w:pPr>
        <w:pStyle w:val="21"/>
        <w:shd w:fill="auto" w:val="clear"/>
        <w:spacing w:lineRule="auto" w:line="240" w:before="0" w:after="0"/>
        <w:jc w:val="center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</w:rPr>
        <w:t xml:space="preserve">«Моделирование юбки </w:t>
      </w:r>
      <w:r>
        <w:rPr>
          <w:color w:val="000000"/>
          <w:sz w:val="28"/>
          <w:szCs w:val="24"/>
          <w:lang w:val="ru-RU"/>
        </w:rPr>
        <w:t>на кокетке»</w:t>
      </w:r>
    </w:p>
    <w:p>
      <w:pPr>
        <w:pStyle w:val="21"/>
        <w:shd w:fill="auto" w:val="clear"/>
        <w:spacing w:lineRule="auto" w:line="240" w:before="0" w:after="0"/>
        <w:jc w:val="center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bookmarkStart w:id="3" w:name="bookmark1"/>
      <w:r>
        <w:rPr>
          <w:b/>
          <w:sz w:val="28"/>
        </w:rPr>
        <w:t>Карта контроля практического задания по моделированию с нанесенными линиями фасона изделия и необходимыми надписями</w:t>
      </w:r>
      <w:bookmarkEnd w:id="3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68900" cy="486537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486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b/>
          <w:sz w:val="28"/>
        </w:rPr>
        <w:t xml:space="preserve">Результат моделирования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50996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09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_Hlk51431420"/>
      <w:bookmarkStart w:id="5" w:name="_Hlk51431420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</w:pPr>
    <w:rPr>
      <w:b/>
      <w:bCs/>
      <w:sz w:val="27"/>
      <w:szCs w:val="27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14:58:00Z</dcterms:created>
  <dc:creator>Admin</dc:creator>
  <dc:description/>
  <cp:keywords/>
  <dc:language>en-US</dc:language>
  <cp:lastModifiedBy>Данилова</cp:lastModifiedBy>
  <dcterms:modified xsi:type="dcterms:W3CDTF">2024-10-05T21:41:00Z</dcterms:modified>
  <cp:revision>4</cp:revision>
  <dc:subject/>
  <dc:title/>
</cp:coreProperties>
</file>